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jc w:val="center"/>
        <w:rPr>
          <w:b/>
          <w:b/>
        </w:rPr>
      </w:pPr>
      <w:r>
        <w:rPr>
          <w:b/>
        </w:rPr>
        <w:t>Reflective Assignment 3</w:t>
      </w:r>
    </w:p>
    <w:p>
      <w:pPr>
        <w:pStyle w:val="Normal"/>
        <w:spacing w:lineRule="auto" w:line="480"/>
        <w:ind w:firstLine="720"/>
        <w:rPr/>
      </w:pPr>
      <w:r>
        <w:rPr/>
        <w:t xml:space="preserve">I have learned many things this semester.  First, there are the different types of schools out there.  To me these different schools are just so fascinating.  Reggio Emilia, Waldorf, Montessori, and High/Scope all have their good points and ideas and it is so important to know different ways people are teaching young children; an emphasis in art, parents being included in curriculum, allowing children to be more independent and responsible learners, and more.  Knowing how others teach can only better my abilities and help me to grow as a teacher.  I want to apply a lot of what they do into my own learning, especially Reggio.  Reggio’s emphasis on art, going outside and exploring in a hands-on way, and the importance of parents being involved are all things I want to include in my classroom. </w:t>
      </w:r>
    </w:p>
    <w:p>
      <w:pPr>
        <w:pStyle w:val="Normal"/>
        <w:spacing w:lineRule="auto" w:line="480"/>
        <w:ind w:firstLine="720"/>
        <w:rPr/>
      </w:pPr>
      <w:r>
        <w:rPr/>
        <w:t xml:space="preserve">Second, I learned a lot about teaching to diverse learners; ESL or ELL learners and others.  This topic is very important for the classroom and schools today; and I know I will encounter all types of diverse learners in any classroom I go into.  It is vital to the child’s ability to learn that I, as a teacher, learn about these diversities and know how to talk to or connect with these students.  How can students learn if you don’t know what going on with them?  I need to know all your students so I can help them to become better learners or students.  </w:t>
      </w:r>
    </w:p>
    <w:p>
      <w:pPr>
        <w:pStyle w:val="Normal"/>
        <w:spacing w:lineRule="auto" w:line="480"/>
        <w:ind w:firstLine="720"/>
        <w:rPr/>
      </w:pPr>
      <w:r>
        <w:rPr/>
        <w:t xml:space="preserve">Third, I learn how to make lesson plans and apply the standards to the classroom.  This is also important knowledge that will take me far.  Every teacher has to do lesson plans so it is good that I learn them now and I get used to them.  And with making lesson plans comes knowing the standards and how to fit or find projects and activities to those standards.  Both of these, lesson plans and standards, will keep me accountable for what the children need to know and what I should be giving them.  </w:t>
      </w:r>
    </w:p>
    <w:p>
      <w:pPr>
        <w:pStyle w:val="Normal"/>
        <w:spacing w:lineRule="auto" w:line="480"/>
        <w:ind w:firstLine="720"/>
        <w:rPr/>
      </w:pPr>
      <w:r>
        <w:rPr/>
        <w:t xml:space="preserve">All in all I have learned a lot this semester and know that the knowledge I gain at this school and in this class can only build up my abilities as a teacher and help me be there for whatever class I ge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7:02:00Z</dcterms:created>
  <dc:creator>Chrissy</dc:creator>
  <dc:description/>
  <cp:keywords/>
  <dc:language>en-US</dc:language>
  <cp:lastModifiedBy>Chrissy</cp:lastModifiedBy>
  <dcterms:modified xsi:type="dcterms:W3CDTF">2009-05-07T02:54:00Z</dcterms:modified>
  <cp:revision>4</cp:revision>
  <dc:subject/>
  <dc:title>I have learned many things this semester</dc:title>
</cp:coreProperties>
</file>